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803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21 декабря 2022 года № 10.14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на плановый период 2024 и 2025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rPr/>
      </w:pPr>
      <w:r>
        <w:rPr>
          <w:b/>
        </w:rPr>
        <w:t xml:space="preserve"> 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21 декабря 2022 года № 10.14 «О бюджете муниципального образования «Муниципальный округ Можгинский район Удмуртской Республики» на 2023 год и на плановый период 2024 и 2025 годов» (в ред. от 15.02.2023г. № 11.7, 02.08.2023г. № 14.5, 09.10.2023г. № 15.1)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 в статье 1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ункте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1 цифры «1 081 749,7», «738 135,7», «738 023,1» заменить цифрами «1 148 576,4», «804 796,4», «804 587,8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подпункте 2 цифры ««1 161 208,8» заменить цифрами «1 224 382,9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одпункте 3 цифры «79 459,1» заменить цифрами «75 806,5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в пункте 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1 цифры «1 032 394,9», «680 492,9», «680 492,9» заменить цифрами «1 052 230», «700 328», «700 328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1 цифры «1 044 973,5», «673 110,5», «673 110,5» заменить цифрами «1 029 729,8», «657 866,8», «657 866,8» соответственн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подпункта 2 цифры «1 032 394,9» заменить цифрами «1 052 23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тором подпункта 2 цифры «1 044 973,5» заменить цифрами «1 029 729,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абзаце 1 пункта 4 статьи 3 слова «в 2023 году и в 2024- 2025 годах в сумме 2 526 тыс.рублей ежегодно» заменить словами «в 2023 году в сумме 2 627 тыс.рублей, в 2024- 2025 годах в сумме 2 526 тыс.руб. ежегодно»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дополнить приложениями 1.3, 4.3, 5.3, 6.3 согласно приложениям к настоящему решению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4. приложения 2, 7 и 8 изложить в новой редакции согласно приложениям к настоящему решению;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   </w:t>
      </w:r>
      <w:r>
        <w:rPr>
          <w:spacing w:val="2"/>
        </w:rPr>
        <w:t>2.  Опубликовать настоящее реш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/>
        <w:t>Удмуртской Республики»                                                                                         А.Г.Васильев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20 декабря 2023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А. Г. Васильев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Начальник Управления финансов                                                                      С.К.Заглядин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jc w:val="both"/>
        <w:rPr/>
      </w:pPr>
      <w:r>
        <w:rPr/>
        <w:t>Начальник отдела организационной и</w:t>
      </w:r>
    </w:p>
    <w:p>
      <w:pPr>
        <w:pStyle w:val="Normal"/>
        <w:autoSpaceDE w:val="false"/>
        <w:jc w:val="both"/>
        <w:rPr/>
      </w:pPr>
      <w:r>
        <w:rPr/>
        <w:t>правовой работы- юрисконсульт                                                                            В.Е.Алексее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Жвакина</cp:lastModifiedBy>
  <cp:lastPrinted>2022-12-20T15:11:00Z</cp:lastPrinted>
  <dcterms:modified xsi:type="dcterms:W3CDTF">2023-12-19T09:00:00Z</dcterms:modified>
  <cp:revision>703</cp:revision>
  <dc:subject/>
  <dc:title/>
</cp:coreProperties>
</file>